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color w:val="151F6D"/>
          <w:sz w:val="24"/>
          <w:szCs w:val="24"/>
        </w:rPr>
      </w:pPr>
      <w:r>
        <w:rPr>
          <w:color w:val="151F6D"/>
          <w:sz w:val="24"/>
          <w:szCs w:val="24"/>
        </w:rPr>
        <w:t>«УТИ» (АО «Узбекистон темир йуллари»)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12.01.2021                                                                                          № ЦМ-12/10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Style14"/>
        <w:shd w:fill="FFFFFF" w:val="clear"/>
        <w:spacing w:before="0" w:after="0"/>
        <w:ind w:left="3224" w:hanging="0"/>
        <w:rPr>
          <w:color w:val="000000"/>
        </w:rPr>
      </w:pPr>
      <w:r>
        <w:rPr>
          <w:color w:val="000000"/>
        </w:rPr>
        <w:t>Железнодорожным администрациям</w:t>
      </w:r>
    </w:p>
    <w:p>
      <w:pPr>
        <w:pStyle w:val="Style14"/>
        <w:shd w:fill="FFFFFF" w:val="clear"/>
        <w:spacing w:before="0" w:after="0"/>
        <w:ind w:left="3224" w:hanging="0"/>
        <w:rPr>
          <w:color w:val="000000"/>
        </w:rPr>
      </w:pPr>
      <w:r>
        <w:rPr>
          <w:color w:val="000000"/>
        </w:rPr>
        <w:t>(Железным дорогам) – Сторонам</w:t>
      </w:r>
    </w:p>
    <w:p>
      <w:pPr>
        <w:pStyle w:val="Style14"/>
        <w:shd w:fill="FFFFFF" w:val="clear"/>
        <w:spacing w:before="0" w:after="0"/>
        <w:ind w:left="3224" w:hanging="0"/>
        <w:rPr>
          <w:color w:val="000000"/>
        </w:rPr>
      </w:pPr>
      <w:r>
        <w:rPr>
          <w:color w:val="000000"/>
        </w:rPr>
        <w:t>Тарифного Соглашения:</w:t>
      </w:r>
    </w:p>
    <w:p>
      <w:pPr>
        <w:pStyle w:val="Style14"/>
        <w:shd w:fill="FFFFFF" w:val="clear"/>
        <w:spacing w:before="0" w:after="0"/>
        <w:ind w:left="3224" w:hanging="0"/>
        <w:rPr>
          <w:color w:val="000000"/>
        </w:rPr>
      </w:pPr>
      <w:r>
        <w:rPr>
          <w:color w:val="000000"/>
        </w:rPr>
        <w:t>АЗ, АРМ, БЧ, ГР, КЗХ, КРГ, ЛДЗ, ЧФМ, ТДЖ, ТРК, УТИ, ЭВР</w:t>
      </w:r>
    </w:p>
    <w:p>
      <w:pPr>
        <w:pStyle w:val="Style14"/>
        <w:shd w:fill="FFFFFF" w:val="clear"/>
        <w:spacing w:before="0" w:after="0"/>
        <w:ind w:left="3224" w:hanging="0"/>
        <w:rPr>
          <w:color w:val="000000"/>
        </w:rPr>
      </w:pPr>
      <w:r>
        <w:rPr>
          <w:color w:val="000000"/>
        </w:rPr>
        <w:t>Министерство транспорта Российской Федерации</w:t>
      </w:r>
    </w:p>
    <w:p>
      <w:pPr>
        <w:pStyle w:val="Style14"/>
        <w:shd w:fill="FFFFFF" w:val="clear"/>
        <w:spacing w:before="0" w:after="0"/>
        <w:ind w:left="3224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ind w:left="3224" w:hanging="0"/>
        <w:rPr>
          <w:color w:val="000000"/>
        </w:rPr>
      </w:pPr>
      <w:r>
        <w:rPr>
          <w:color w:val="000000"/>
        </w:rPr>
        <w:t>ЦФТО ОАО «РЖД»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Департамент коммерческой работы АО «Укрзализныця» как Управление делами Тарифной политики на 2022 год на основании телеграмм АО «Узбекистон темир йуллари» от 29.12.2021 № Н/2397-А, от 29.12.2021 № Н/2408-А, от 29.12.2021 № 2412-А, от 29.12.2021 № Н/2417-А, 29.12.2021 №Н/2419-А, от 30.12.2021 № Н/2534-А, от 30.12.2021 № Н/2535-А, от 30.12.2021 № Н/2539-А, от 30.12.2021 № Н/2540-А, от 30.12.2021 № Н/2544-А, от 30.12.2021 № Н/2545-А, от 31.12.2021 № Н/2674-А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  (далее – ТП СНГ на 2022 фрахтовый год) информирует о внесении следующих изменений к официальному тексту ТП СНГ на 2022 фрахтовый год по </w:t>
      </w:r>
      <w:r>
        <w:rPr>
          <w:rStyle w:val="StrongEmphasis"/>
          <w:color w:val="000000"/>
        </w:rPr>
        <w:t>УТИ</w:t>
      </w:r>
      <w:r>
        <w:rPr>
          <w:color w:val="000000"/>
        </w:rPr>
        <w:t>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Style w:val="StrongEmphasis"/>
          <w:color w:val="000000"/>
        </w:rPr>
        <w:t>1. </w:t>
      </w:r>
      <w:r>
        <w:rPr>
          <w:color w:val="000000"/>
        </w:rPr>
        <w:t>Пункт 9 раздела 2 приложения 3 к ТП СНГ на 2022 фрахтовый год дополнить новыми пунктами 9.7. – 9.17. в следующей редакции: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</w:rPr>
      </w:pPr>
      <w:bookmarkStart w:id="0" w:name="tp11"/>
      <w:bookmarkEnd w:id="0"/>
      <w:r>
        <w:rPr>
          <w:color w:val="000000"/>
        </w:rPr>
        <w:t>«9.7. С 01.01.2022 по 31.12.2022 (включительно) при перевозке следующих грузов в вагонах, независимо от их принадлежности, следуемых в Афганистан транзитом по территории Республики Узбекистан, применяются следующие коэффициенты: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1.1. По транзитному участку Каракалпакстан – Галаба при достижении объемов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color w:val="000000"/>
        </w:rPr>
        <w:t>Нефтепродукты</w:t>
      </w:r>
      <w:r>
        <w:rPr>
          <w:color w:val="000000"/>
        </w:rPr>
        <w:t> </w:t>
      </w:r>
      <w:r>
        <w:rPr>
          <w:rStyle w:val="Emphasis"/>
          <w:color w:val="000000"/>
        </w:rPr>
        <w:t>(ГНГ 27090010, 2711, 2712, 2713, 27149000, 2715,</w:t>
      </w:r>
      <w:r>
        <w:rPr>
          <w:i/>
          <w:iCs/>
          <w:color w:val="000000"/>
        </w:rPr>
        <w:br/>
      </w:r>
      <w:r>
        <w:rPr>
          <w:rStyle w:val="Emphasis"/>
          <w:color w:val="000000"/>
        </w:rPr>
        <w:t>2721 - 2749, 340319, 340399, 3404, 381121, 381129, 38170050, 38241000)</w:t>
      </w:r>
      <w:r>
        <w:rPr>
          <w:color w:val="000000"/>
        </w:rPr>
        <w:t>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51 тыс. тонн  – 0,7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01 тыс. тонн – 0,6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401 тыс. тонн и более – 0,50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color w:val="000000"/>
        </w:rPr>
        <w:t>Лесные грузы</w:t>
      </w:r>
      <w:r>
        <w:rPr>
          <w:color w:val="000000"/>
        </w:rPr>
        <w:t> (</w:t>
      </w:r>
      <w:r>
        <w:rPr>
          <w:rStyle w:val="Emphasis"/>
          <w:color w:val="000000"/>
        </w:rPr>
        <w:t>ГНГ 4407, 4409)</w:t>
      </w:r>
      <w:r>
        <w:rPr>
          <w:color w:val="000000"/>
        </w:rPr>
        <w:t>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01 тыс. тонн и более – 0,60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color w:val="000000"/>
        </w:rPr>
        <w:t>Пшеница</w:t>
      </w:r>
      <w:r>
        <w:rPr>
          <w:color w:val="000000"/>
        </w:rPr>
        <w:t> </w:t>
      </w:r>
      <w:r>
        <w:rPr>
          <w:rStyle w:val="Emphasis"/>
          <w:color w:val="000000"/>
        </w:rPr>
        <w:t>(ГНГ 1001)</w:t>
      </w:r>
      <w:r>
        <w:rPr>
          <w:color w:val="000000"/>
        </w:rPr>
        <w:t>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01 тыс. тонн – 0,8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01 тыс. тонн  – 0,7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01 тыс. тонн – 0,6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01 тыс. тонн и более – 0,50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color w:val="000000"/>
        </w:rPr>
        <w:t>Мука</w:t>
      </w:r>
      <w:r>
        <w:rPr>
          <w:color w:val="000000"/>
        </w:rPr>
        <w:t> </w:t>
      </w:r>
      <w:r>
        <w:rPr>
          <w:rStyle w:val="Emphasis"/>
          <w:color w:val="000000"/>
        </w:rPr>
        <w:t>(ГНГ 1101)</w:t>
      </w:r>
      <w:r>
        <w:rPr>
          <w:color w:val="000000"/>
        </w:rPr>
        <w:t>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01 тыс. тонн – 0,8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01 тыс. тонн  – 0,70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401 тыс. тонн – 0,6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501 тыс. тонн и более – 0,50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color w:val="000000"/>
        </w:rPr>
        <w:t>Масла</w:t>
      </w:r>
      <w:r>
        <w:rPr>
          <w:color w:val="000000"/>
        </w:rPr>
        <w:t> </w:t>
      </w:r>
      <w:r>
        <w:rPr>
          <w:rStyle w:val="Emphasis"/>
          <w:color w:val="000000"/>
        </w:rPr>
        <w:t>(ГНГ 1510, 1512)</w:t>
      </w:r>
      <w:r>
        <w:rPr>
          <w:color w:val="000000"/>
        </w:rPr>
        <w:t>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1 тыс. тонн – 0,8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1 тыс. тонн – 0,7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1 тыс. тонн и более – 0,60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color w:val="000000"/>
        </w:rPr>
        <w:t>Сахар</w:t>
      </w:r>
      <w:r>
        <w:rPr>
          <w:color w:val="000000"/>
        </w:rPr>
        <w:t> </w:t>
      </w:r>
      <w:r>
        <w:rPr>
          <w:rStyle w:val="Emphasis"/>
          <w:color w:val="000000"/>
        </w:rPr>
        <w:t>(ГНГ 1701)</w:t>
      </w:r>
      <w:r>
        <w:rPr>
          <w:color w:val="000000"/>
        </w:rPr>
        <w:t>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1 тыс. тонн – 0,8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1 тыс. тонн – 0,7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1 тыс. тонн и более – 0,60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2. По транзитному участку Келес – Галаба при достижении объемов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color w:val="000000"/>
        </w:rPr>
        <w:t>Нефтепродукты</w:t>
      </w:r>
      <w:r>
        <w:rPr>
          <w:color w:val="000000"/>
        </w:rPr>
        <w:t> </w:t>
      </w:r>
      <w:r>
        <w:rPr>
          <w:rStyle w:val="Emphasis"/>
          <w:color w:val="000000"/>
        </w:rPr>
        <w:t>(ГНГ 27090010, 2711, 2712, 2713, 27149000, 2715,</w:t>
      </w:r>
      <w:r>
        <w:rPr>
          <w:i/>
          <w:iCs/>
          <w:color w:val="000000"/>
        </w:rPr>
        <w:br/>
      </w:r>
      <w:r>
        <w:rPr>
          <w:rStyle w:val="Emphasis"/>
          <w:color w:val="000000"/>
        </w:rPr>
        <w:t>2721 - 2749, 340319, 340399, 3404, 381121, 381129, 38170050, 38241000)</w:t>
      </w:r>
      <w:r>
        <w:rPr>
          <w:color w:val="000000"/>
        </w:rPr>
        <w:t>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00 тыс. тонн – 0,8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01 тыс. тонн – 0,7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801 тыс. тонн и более – 0,60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color w:val="000000"/>
        </w:rPr>
        <w:t>Лесные грузы (ГНГ 4407, 4409)</w:t>
      </w:r>
      <w:r>
        <w:rPr>
          <w:color w:val="000000"/>
        </w:rPr>
        <w:t>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00 тыс. тонн – 0,7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01 тыс. тонн – 0,6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01 тыс. тонн и более – 0,50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color w:val="000000"/>
        </w:rPr>
        <w:t>Масла (ГНГ 1510, 1512)</w:t>
      </w:r>
      <w:r>
        <w:rPr>
          <w:color w:val="000000"/>
        </w:rPr>
        <w:t>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1 тыс. тонн – 0,8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1 тыс. тонн и более– 0,70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color w:val="000000"/>
        </w:rPr>
        <w:t>Сахар (ГНГ 1701)</w:t>
      </w:r>
      <w:r>
        <w:rPr>
          <w:color w:val="000000"/>
        </w:rPr>
        <w:t>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1 тыс. тонн – 0,8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1 тыс. тонн и более – 0,70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3. По транзитному участку Сурханобод – Галаба из Туркменистана в Афганистан при достижении объемов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color w:val="000000"/>
        </w:rPr>
        <w:t>Нефтепродукты (ГНГ 27090010, 2711, 2712, 2713, 27149000, 2715, 2721, 2722, 2724, 2725, 2727, 2729, 2730, 2732 - 2749, 340319, 340399, 3404, 381121, 381129, 38170050, 38241000)</w:t>
      </w:r>
      <w:r>
        <w:rPr>
          <w:color w:val="000000"/>
        </w:rPr>
        <w:t>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41 тыс. тонн – 0,75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81 тыс. тонн и более – 0,60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 В случае совпадения условий применения понижающих коэффициентов применяется коэффициент, предусматривающий наибольшую скидку, при равных размерах скидок-один коэффициент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 Объёмы по каждым транзитным участкам, указанным в пунктах 1.1-1.3. настоящего пункта, учитываются за период с 01.01.2022 по 31.12.2022 (включительно).»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анному </w:t>
      </w:r>
      <w:r>
        <w:rPr>
          <w:rStyle w:val="StrongEmphasis"/>
          <w:color w:val="000000"/>
        </w:rPr>
        <w:t>изменению</w:t>
      </w:r>
      <w:r>
        <w:rPr>
          <w:color w:val="000000"/>
        </w:rPr>
        <w:t> присваивается номер </w:t>
      </w:r>
      <w:r>
        <w:rPr>
          <w:rStyle w:val="StrongEmphasis"/>
          <w:color w:val="000000"/>
        </w:rPr>
        <w:t>11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bookmarkStart w:id="1" w:name="tp12"/>
      <w:bookmarkEnd w:id="1"/>
      <w:r>
        <w:rPr>
          <w:color w:val="000000"/>
        </w:rPr>
        <w:t>«9.8. С 01.01.2022 по 31.12.2022 (включительно) при перевозке нижеследующих грузов в импортном сообщении назначением на станции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О «Узбекистон темир йуллари» независимо от принадлежности вагона и формы оплаты провозных платежей применяются следующие коэффициенты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 Лесных грузов (ГНГ 4403, 4407, 4409), ввозимых через пограничные переходы Келес и Каракалпакстан, в зависимости от расстояния перевозки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01-400 км                                                               0,8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01-500 км                                                               0,70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501-600 км                                                               0,65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01-700 км                                                               0,6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701-1000 км                                                             0,55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1001км и свыше                                                      0,50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 Угля (2701, 2702), ввозимого через пограничные переходы</w:t>
        <w:br/>
        <w:t>Келес, Каракалпакстан, Савай, Султанабад, Кувасай, Ханабад, Учкурган, в зависимости от расстояния перевозки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1-250 км                                                                   0,75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51-300 км                                                               0,7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01-400 км                                                               0,65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01-500 км                                                               0,6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01-700 км                                                               0,55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701км и свыше                                                        0,50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 В случае совпадения условий применения понижающих коэффициентов применяется коэффициент, предусматривающий наибольшую скидку, при равных размерах скидок-один коэффициент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 При изменении договора перевозки (переадресовка), коэффициенты пунктов 1, 2 настоящего пункта не применяются.»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анному </w:t>
      </w:r>
      <w:r>
        <w:rPr>
          <w:rStyle w:val="StrongEmphasis"/>
          <w:color w:val="000000"/>
        </w:rPr>
        <w:t>изменению</w:t>
      </w:r>
      <w:r>
        <w:rPr>
          <w:color w:val="000000"/>
        </w:rPr>
        <w:t> присваивается номер </w:t>
      </w:r>
      <w:r>
        <w:rPr>
          <w:rStyle w:val="StrongEmphasis"/>
          <w:color w:val="000000"/>
        </w:rPr>
        <w:t>12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bookmarkStart w:id="2" w:name="tp13"/>
      <w:bookmarkEnd w:id="2"/>
      <w:r>
        <w:rPr>
          <w:color w:val="000000"/>
        </w:rPr>
        <w:t>«9.9. С 01.01.2022 по 31.12.2022 (включительно) при перевозке транзитных грузов по территории Республики Узбекистан через пограничные переходы Савай/Карасу-Узбекский, Султанабад/Карасу-Узбекский, Кувасай/Пост 38 км, Ханабад/Джалалабад, Учкурган/Шамалдысай на/со станции Южного отделения Кыргызской железной дороги, а также при перевозке грузов, следующих далее автотранспортом в/из Китай, применяются следующие коэффициенты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 перевозке через пограничный переход Каракалпакстан - 0,5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 перевозке через пограничный переход Келес -  0,6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 перевозке через пограничный переход Ходжадавлет  - 0,65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 перевозке между станциями Южного отделения Кыргызской железной дороги транзитом по территории Республики Узбекистан - 0,60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случае совпадения условий применения понижающих коэффициентов применяется коэффициент, предусматривающий наибольшую скидку, при равных размерах скидок-один коэффициент.»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анному </w:t>
      </w:r>
      <w:r>
        <w:rPr>
          <w:rStyle w:val="StrongEmphasis"/>
          <w:color w:val="000000"/>
        </w:rPr>
        <w:t>изменению</w:t>
      </w:r>
      <w:r>
        <w:rPr>
          <w:color w:val="000000"/>
        </w:rPr>
        <w:t> присваивается номер </w:t>
      </w:r>
      <w:r>
        <w:rPr>
          <w:rStyle w:val="StrongEmphasis"/>
          <w:color w:val="000000"/>
        </w:rPr>
        <w:t>13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bookmarkStart w:id="3" w:name="tp14"/>
      <w:bookmarkEnd w:id="3"/>
      <w:r>
        <w:rPr>
          <w:color w:val="000000"/>
        </w:rPr>
        <w:t>«9.10. С 01.01.2022 по 31.12.2022 (включительно) при осуществлении перевозок, указанных в пункте 9.2., применяются дополнительные коэффициенты независимо от принадлежности вагона и формы оплаты провозных платежей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1. риса (ГНГ 1006), продовольственного картофеля (ГНГ 0701), сахара (ГНГ 1701, 1702), растительного масла (ГНГ 1507-1510, 1512-1518), мяса птицы (ГНГ 0207), семян подсолнуха (ГНГ 1206), пшеницы (ГНГ 1001) - 0,5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всех видов грузов, кроме указанных в пункте 1 настоящего пункта - 0,67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случае совпадения условий применения понижающих коэффициентов применяется коэффициент, предусматривающий наибольшую скидку, при равных размерах скидок-один коэффициент.»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анному </w:t>
      </w:r>
      <w:r>
        <w:rPr>
          <w:rStyle w:val="StrongEmphasis"/>
          <w:color w:val="000000"/>
        </w:rPr>
        <w:t>изменению</w:t>
      </w:r>
      <w:r>
        <w:rPr>
          <w:color w:val="000000"/>
        </w:rPr>
        <w:t> присваивается номер </w:t>
      </w:r>
      <w:r>
        <w:rPr>
          <w:rStyle w:val="StrongEmphasis"/>
          <w:color w:val="000000"/>
        </w:rPr>
        <w:t>14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bookmarkStart w:id="4" w:name="tp15"/>
      <w:bookmarkEnd w:id="4"/>
      <w:r>
        <w:rPr>
          <w:color w:val="000000"/>
        </w:rPr>
        <w:t>«9.11. С 01.01.2022 по 31.12.2022 (включительно) при перевозке в экспортном-импортном сообщениях  из Узбекистана в Россию и в обратном направлении со/на станции Сергели, Чукурсай, Ташкент-товарный на/со станцию Селятино (РЖД) через пограничный переход Келес плодоовощной и скоропортящейся продукции  (ГНГ 0701-0710, 0803-0810, 12129100, 0201-0210, 0302-0304) в 40-футовом приватном рефрижераторном контейнере и приватном рефрижераторном контейнере длиной свыше 40-футов с загрузкой (нетто) не более 30 тонн на приватной платформе (не принадлежащей перевозчику) в составе контейнерного поезда «Агроэкспресс» (не менее 57 условных вагонов) применяется специальная ставка в размере 305 долл. США за контейнер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 данной специальной ставке не применяются дополнительные тарифные условия, предусмотренные настоящей Тарифной политикой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 01.01.2022 по 31.03.2022 (включительно) действие данного пункта распространяется на одиночные и групповые контейнерные отправки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анному </w:t>
      </w:r>
      <w:r>
        <w:rPr>
          <w:rStyle w:val="StrongEmphasis"/>
          <w:color w:val="000000"/>
        </w:rPr>
        <w:t>изменению</w:t>
      </w:r>
      <w:r>
        <w:rPr>
          <w:color w:val="000000"/>
        </w:rPr>
        <w:t> присваивается номер </w:t>
      </w:r>
      <w:r>
        <w:rPr>
          <w:rStyle w:val="StrongEmphasis"/>
          <w:color w:val="000000"/>
        </w:rPr>
        <w:t>15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bookmarkStart w:id="5" w:name="tp16"/>
      <w:bookmarkEnd w:id="5"/>
      <w:r>
        <w:rPr>
          <w:color w:val="000000"/>
        </w:rPr>
        <w:t>«9.12. С 01.01.2022 по 31.12.2022 (включительно) при транзитных перевозках нижеследующих грузов по территории Республики Узбекистан применяются понижающие коэффициенты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ефтепродуктов (ГНГ 27090010, 2712, 2713, 27149000, 2715, 2721-2749, 340319, 340399, 3404, 381121, 381129, 38170050, 38241000) в вагоне независимо от его принадлежности в Афганистан по транзитному участку Каракалпакстан – Галаба – 0,8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ефтепродуктов (ГНГ 27090010, 2712, 2713, 27149000, 2715, 2721-2749, 340319, 340399, 3404, 381121, 381129, 38170050, 38241000) в Афганистан по транзитному участку Ходжадавлет – Галаба, следующих со станций Азербайджана, Туркменистана, а также из третьих стран через грузинские порты Черного моря и через станцию Парто Цкали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приватных вагонах (не принадлежащих перевозчику) и в вагонах инвентарного парка принадлежности АО «Узбекистон темир йуллари» – 0,5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вагонах инвентарного парка (кроме принадлежности</w:t>
        <w:br/>
        <w:t>АО «Узбекистон темир йуллари») – 0,6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лесных грузов (ГНГ 4407, 4409) в вагонах, независимо от их принадлежности, назначением в Исламскую Республику Афганистан по транзитному участку Каракалпакстан – Галаба – 0,70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случае совпадения условий применения понижающих коэффициентов применяется коэффициент, предусматривающий наибольшую скидку, при равных размерах скидок-один коэффициент.»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анному </w:t>
      </w:r>
      <w:r>
        <w:rPr>
          <w:rStyle w:val="StrongEmphasis"/>
          <w:color w:val="000000"/>
        </w:rPr>
        <w:t>изменению</w:t>
      </w:r>
      <w:r>
        <w:rPr>
          <w:color w:val="000000"/>
        </w:rPr>
        <w:t> присваивается номер </w:t>
      </w:r>
      <w:r>
        <w:rPr>
          <w:rStyle w:val="StrongEmphasis"/>
          <w:color w:val="000000"/>
        </w:rPr>
        <w:t>16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bookmarkStart w:id="6" w:name="tp17"/>
      <w:bookmarkEnd w:id="6"/>
      <w:r>
        <w:rPr>
          <w:color w:val="000000"/>
        </w:rPr>
        <w:t>«9.13. С 01.01.2022 по 31.12.2022 (включительно) при транзитных перевозках по территории Республики Узбекистан коммерческих грузов (кроме перевозок, указанных в пунктах 3.2.2. и 3.7. настоящей Тарифной политики), экспортируемых из Афганистана, применяются следующие коэффициенты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 транзитным участкам Галаба – Каракалпакстан, Галаба – Ходжадавлет, Галаба – Савай, Галаба – Султанабад, Галаба – Кувасай, Галаба – Учкурган,Галаба – Ханабад – 0,5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 транзитному участку Галаба – Келес – 0,8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 транзитным участкам Галаба – Каракалпакстан, Галаба – Келес назначением на станции Республики Казахстан и Китая, с перегрузом на терминале ООО «Termez Cargo Centre» из автомобильного транспорта в вагоны, перевозимые маршрутными отправками, и в крупнотоннажные контейнеры в составе контейнерного поезда – 0,50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случае совпадения условий применения понижающих коэффициентов применяется коэффициент, предусматривающий наибольшую скидку, при равных размерах скидок-один коэффициент.»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анному </w:t>
      </w:r>
      <w:r>
        <w:rPr>
          <w:rStyle w:val="StrongEmphasis"/>
          <w:color w:val="000000"/>
        </w:rPr>
        <w:t>изменению</w:t>
      </w:r>
      <w:r>
        <w:rPr>
          <w:color w:val="000000"/>
        </w:rPr>
        <w:t> присваивается номер </w:t>
      </w:r>
      <w:r>
        <w:rPr>
          <w:rStyle w:val="StrongEmphasis"/>
          <w:color w:val="000000"/>
        </w:rPr>
        <w:t>17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bookmarkStart w:id="7" w:name="tp18"/>
      <w:bookmarkEnd w:id="7"/>
      <w:r>
        <w:rPr>
          <w:color w:val="000000"/>
        </w:rPr>
        <w:t>«9.14. С 01.01.2022 по 31.12.2022 (включительно) при экспортных перевозках нижеследующих грузов из Республики Казахстан по территории Республики Узбекистан применяются понижающие коэффициенты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пшеницы (ГНГ 1001) и муки (ГНГ 1101):</w:t>
      </w:r>
    </w:p>
    <w:p>
      <w:pPr>
        <w:pStyle w:val="Listparagraph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 транзитному участку Келес – Галаба - 0,80;</w:t>
      </w:r>
    </w:p>
    <w:p>
      <w:pPr>
        <w:pStyle w:val="Listparagraph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 транзитному участку Келес – Ходжадавлет - 0,40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муки фосфоритной (ГНГ 25102000) назначением в Туркменистан</w:t>
        <w:br/>
        <w:t>по транзитному участку Келес – Ходжадавлет - 0,60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случае совпадения условий применения понижающих коэффициентов применяется коэффициент, предусматривающий наибольшую скидку, при равных размерах скидок-один коэффициент.»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анному </w:t>
      </w:r>
      <w:r>
        <w:rPr>
          <w:rStyle w:val="StrongEmphasis"/>
          <w:color w:val="000000"/>
        </w:rPr>
        <w:t>изменению</w:t>
      </w:r>
      <w:r>
        <w:rPr>
          <w:color w:val="000000"/>
        </w:rPr>
        <w:t> присваивается номер </w:t>
      </w:r>
      <w:r>
        <w:rPr>
          <w:rStyle w:val="StrongEmphasis"/>
          <w:color w:val="000000"/>
        </w:rPr>
        <w:t>18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bookmarkStart w:id="8" w:name="tp19"/>
      <w:bookmarkEnd w:id="8"/>
      <w:r>
        <w:rPr>
          <w:color w:val="000000"/>
        </w:rPr>
        <w:t>«9.15. С 01.01.2022 по 31.12.2022 (включительно) при перевозке в экспортном сообщении минеральных удобрений (ГНГ 3102-3105) в универсальных приватных крупнотоннажных контейнерах со станций АО «Узбекистон темир йуллари» и далее следуемых через пограничные станции Дины Нурпеисовой (эксп.), Илецк I (эксп.), Семиглавый Мар (эксп.) к ставкам настоящей Тарифной политики применяется коэффициент 0,65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случае совпадения условий применения понижающих коэффициентов применяется коэффициент, предусматривающий наибольшую скидку, при равных размерах скидок-один коэффициент.»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анному </w:t>
      </w:r>
      <w:r>
        <w:rPr>
          <w:rStyle w:val="StrongEmphasis"/>
          <w:color w:val="000000"/>
        </w:rPr>
        <w:t>изменению</w:t>
      </w:r>
      <w:r>
        <w:rPr>
          <w:color w:val="000000"/>
        </w:rPr>
        <w:t> присваивается номер </w:t>
      </w:r>
      <w:r>
        <w:rPr>
          <w:rStyle w:val="StrongEmphasis"/>
          <w:color w:val="000000"/>
        </w:rPr>
        <w:t>19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bookmarkStart w:id="9" w:name="tp20"/>
      <w:bookmarkEnd w:id="9"/>
      <w:r>
        <w:rPr>
          <w:color w:val="000000"/>
        </w:rPr>
        <w:t>«9.16. С 01.01.2022 по 31.12.2022 (включительно) при перевозке пшеницы (ГНГ 1001) и муки (ГНГ 1101) в объёме свыше 1млн.тонн по транзитному участку Келес – Галаба с оплатой провозных платежей через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П «O’zbektemiryo’lekspeditsia» применяются следующие коэффициенты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т 1 000 001 тонн по 1 420 000 тонн (включительно) - 0,7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т 1 420 001 тонн по 1 540 000 тонн (включительно) - 0,60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т 1 540 001 тонн и более - 0,50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случае совпадения условий применения понижающих коэффициентов применяется коэффициент, предусматривающий наибольшую скидку, при равных размерах скидок-один коэффициент.»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анному </w:t>
      </w:r>
      <w:r>
        <w:rPr>
          <w:rStyle w:val="StrongEmphasis"/>
          <w:color w:val="000000"/>
        </w:rPr>
        <w:t>изменению</w:t>
      </w:r>
      <w:r>
        <w:rPr>
          <w:color w:val="000000"/>
        </w:rPr>
        <w:t> присваивается номер </w:t>
      </w:r>
      <w:r>
        <w:rPr>
          <w:rStyle w:val="StrongEmphasis"/>
          <w:color w:val="000000"/>
        </w:rPr>
        <w:t>20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jc w:val="both"/>
        <w:rPr/>
      </w:pPr>
      <w:bookmarkStart w:id="10" w:name="tp21"/>
      <w:bookmarkEnd w:id="10"/>
      <w:r>
        <w:rPr>
          <w:color w:val="000000"/>
        </w:rPr>
        <w:t>«9.17. С 01.01.2022 по 31.12.2022 (включительно) при импортных перевозках цемента (ГНГ 25239, 252329) в универсальных приватных вагонах (не принадлежащих перевозчику), следуемых через Актау-Порт-Паром (эксп.)/ Актау-Порт (перев. эксп.)/Курык - Порт (эксп.)/ Курык – Порт эксп. паром /Курык – Порт эксп. перев. назначением на станции АО «Узбекистон темир йуллари», находящихся на расстоянии более 1 000 км от пограничного перехода Каракалпакстан эксп., независимо от формы оплаты провозных платежей применяется коэффициента 0,50 к ставкам настоящей Тарифной политики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случае совпадения условий применения понижающих коэффициентов применяется коэффициент, предусматривающий наибольшую скидку, при равных размерах скидок-один коэффициент.»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анному </w:t>
      </w:r>
      <w:r>
        <w:rPr>
          <w:rStyle w:val="StrongEmphasis"/>
          <w:color w:val="000000"/>
        </w:rPr>
        <w:t>изменению</w:t>
      </w:r>
      <w:r>
        <w:rPr>
          <w:color w:val="000000"/>
        </w:rPr>
        <w:t> присваивается номер </w:t>
      </w:r>
      <w:r>
        <w:rPr>
          <w:rStyle w:val="StrongEmphasis"/>
          <w:color w:val="000000"/>
        </w:rPr>
        <w:t>21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правление делами Тарифной политики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иректор Департамента                                                         Андрей МИРОШНИКОВ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меститель директора Департамента                                 Валерий ТКАЧЕ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6:30:00Z</dcterms:created>
  <dc:creator>Sema</dc:creator>
  <dc:description/>
  <cp:keywords/>
  <dc:language>en-US</dc:language>
  <cp:lastModifiedBy>Sema</cp:lastModifiedBy>
  <dcterms:modified xsi:type="dcterms:W3CDTF">2022-01-13T21:24:00Z</dcterms:modified>
  <cp:revision>4</cp:revision>
  <dc:subject/>
  <dc:title>«УТИ» (АО «Узбекистон темир йуллари»)</dc:title>
</cp:coreProperties>
</file>